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Ф от 05.03.2010 N 12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трахованного лица о состоянии пенсионного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опительной части трудовой пенсии и о результа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рования средств пенсионных накоплений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застрах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 рождения застрах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аховой номер индивидуального лицевого счета застрах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омер и дата договора об обязательном пенсионном страховании между негосударственным пенсионным фондом и застрахованны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щая сумма средств пенсионных накоплений, учтенных на пенсионном счете накопительной части трудовой пенсии застрахованного лица, нарастающим итогом на дату формирования извещен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умма средств (части средств) материнского (семейного) капитала, направленных на формирование накопительной части трудовой пенсии, нарастающим итогом на дату формирования из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умма средств пенсионных накоплений, полученных от негосударственного пенсионного фонда, через который застрахованное лицо ранее осуществляло формирование накопительной части трудовой пенсии (с учетом инвестиционного дохода, полученного от инвестирования средств пенсионных накоплений) &lt;**&gt;, за расчетный период &lt;**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умма средств пенсионных накоплений, поступивших от Пенсионного фонда Российской Федерации за расчетный период &lt;**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езультат инвестирования средств пенсионных накоплений, полученный негосударственным пенсионным фондом за предыдущий финансовый год (с 1 января по 31 декабр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умма выплат накопительной части трудовой пенсии, произведенных нарастающим итогом, на дату формирования извещен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государственный пенсионный фонд направляет извещение только тем застрахованным лицам, которые на дату формирования извещения осуществляют формирование накопительной части трудовой пенсии через данный негосударственный пенсионный фо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ведения указываются только для застрахованных лиц, реализовавших право на переход из одного негосударственного пенсионного фонда в другой негосударственный пенсионный фонд, средства пенсионных накоплений которых в текущем году были переданы предыдущим страховщиком в данный негосударственный пенсионный фо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Расчетный период - период с даты формирования предыдущего извещения (с даты вступления в силу договора об обязательном пенсионном страховании в случае, если данный негосударственный пенсионный фонд информирует застрахованное лицо впервые) по дату формирования текущего из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22:00Z</dcterms:modified>
  <cp:revision>2</cp:revision>
  <dc:subject>Форма</dc:subject>
  <dc:title>Форма извещения застрахованного лица о состоянии пенсионного счета накопительной части трудовой пенсии и о результатах инвестирования средств пенсионных накоп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