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 правил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Кадрового состава Заяв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ДРОВЫЙ СОСТА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рганизации авиатопливо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ушных перевоз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0"/>
        <w:gridCol w:w="1756"/>
        <w:gridCol w:w="1620"/>
        <w:gridCol w:w="1350"/>
        <w:gridCol w:w="1754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</w:t>
              <w:br/>
              <w:t>производимых</w:t>
              <w:br/>
              <w:t xml:space="preserve">работ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</w:t>
              <w:br/>
              <w:t>образ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няя</w:t>
              <w:br/>
              <w:t xml:space="preserve">перепод- </w:t>
              <w:br/>
              <w:t xml:space="preserve">готовк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общий /</w:t>
              <w:br/>
              <w:t>по специаль-</w:t>
              <w:br/>
              <w:t xml:space="preserve">ност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               подпись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5</Characters>
  <CharactersWithSpaces>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Федеральная служба воздушного транспорта России</dc:creator>
  <dc:description/>
  <dc:language>en-US</dc:language>
  <cp:lastModifiedBy/>
  <dcterms:modified xsi:type="dcterms:W3CDTF">2011-10-30T19:23:00Z</dcterms:modified>
  <cp:revision>2</cp:revision>
  <dc:subject>Форма</dc:subject>
  <dc:title>Форма кадрового состава организации авиатопливообеспечения воздушных перевоз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