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ЛЕНДАРНО-ПОСТАНОВОЧНОГО ПЛАНА ПРОИЗВОДСТВА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424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й период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ация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ъемочный период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но-тонировочный период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и сдача исходных материалов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оекту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культуры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лендарно-постановочного плана производства фильма (приложение к государственному контракту о государственной финансовой поддержке производства национального кино(видео)фильма (частичная поддержк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