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8 N П/04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9 N П/004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08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4. КАЛЕНДАРНЫЙ ПЛ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        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.И.О.                 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ЛЕНДАР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государственному контракту на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азание услуг, поставку товара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564"/>
        <w:gridCol w:w="1486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I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этапу: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II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этапу: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тельном порядке заполняется Управлением-заказчиком и является неотъемлемым приложением к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равление-заказчик"                          "Ответственный 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И.О. Фамилия                      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9:23:00Z</dcterms:modified>
  <cp:revision>2</cp:revision>
  <dc:subject>Форма</dc:subject>
  <dc:title>Форма календарного плана к государственному контракту на выполнение работ, оказание услуг, поставку товара (для участия в аукцио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