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8 N П/04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9 N П/004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3. ФОРМА КАЛЕНДАРН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 на выполнение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услуг, поставку товара по тем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564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I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II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23:00Z</dcterms:modified>
  <cp:revision>2</cp:revision>
  <dc:subject>Форма</dc:subject>
  <dc:title>Форма календарного плана к государственному контракту на выполнение работ, оказание услуг, поставку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