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30.11.2007 N 821, в котором приведена данная форма, введено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ытно-конструктор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ЛЕНДАРНОГО ПЛАНА ВЫПОЛНЕНИЯ НАУЧНО-ИССЛЕДОВАТЕЛЬ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ПЫТНО-КОНСТРУКТОРСКИХ РАБОТ (ТЕХНОЛОГИЧЕСКИХ РАБО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Е НАУЧНО-ТЕХНИЧЕСКИХ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АЛЕНДАР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ПОЛНЕНИЯ НАУЧНО-ИССЛЕДОВАТЕЛЬСК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ЫТНО-КОНСТРУКТОРСКИХ РАБОТ (ТЕХН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, ОКАЗАНИЕ НАУЧНО-ТЕХНИЧЕСК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и назв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484"/>
        <w:gridCol w:w="810"/>
        <w:gridCol w:w="1486"/>
        <w:gridCol w:w="1485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работы, </w:t>
              <w:br/>
              <w:t xml:space="preserve">в т.ч.  </w:t>
              <w:br/>
              <w:t xml:space="preserve">по      </w:t>
              <w:br/>
              <w:t xml:space="preserve">этапам. </w:t>
              <w:br/>
              <w:t>Соиспол-</w:t>
              <w:br/>
              <w:t xml:space="preserve">нител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  <w:br/>
              <w:t xml:space="preserve">(начало - </w:t>
              <w:br/>
              <w:t>окончание)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работы,   </w:t>
              <w:br/>
              <w:t>этапа, тыс. руб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чный  </w:t>
              <w:br/>
              <w:t xml:space="preserve">результат </w:t>
              <w:br/>
              <w:t xml:space="preserve">работы,   </w:t>
              <w:br/>
              <w:t xml:space="preserve">промежу-  </w:t>
              <w:br/>
              <w:t xml:space="preserve">точные    </w:t>
              <w:br/>
              <w:t>результаты</w:t>
              <w:br/>
              <w:t xml:space="preserve">по этапам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    </w:t>
              <w:br/>
              <w:t xml:space="preserve">приемки     </w:t>
              <w:br/>
              <w:t xml:space="preserve">(двусторон- </w:t>
              <w:br/>
              <w:t>ний акт, акт</w:t>
              <w:br/>
              <w:t xml:space="preserve">приемочной, </w:t>
              <w:br/>
              <w:t xml:space="preserve">экспертной  </w:t>
              <w:br/>
              <w:t xml:space="preserve">комиссии)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редств   </w:t>
              <w:br/>
              <w:t xml:space="preserve">федераль- </w:t>
              <w:br/>
              <w:t xml:space="preserve">ного      </w:t>
              <w:br/>
              <w:t xml:space="preserve">бюджета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ый заказчик: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подпись   Ф.И.О.          должность   подпись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0</Characters>
  <CharactersWithSpaces>1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3:00Z</dcterms:modified>
  <cp:revision>2</cp:revision>
  <dc:subject>Форма</dc:subject>
  <dc:title>Форма календарного плана выполнения научно-исследовательских и опытно-конструкторских работ (технологических работ, оказание научно-технических услуг) в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