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ЛЬКУЛЯЦИИ СМЕТНОЙ СТОИМОСТИ ЕДИНИЦЫ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П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 ____________________________         В сумме 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ДП _________________________         НЗ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МС (ПЧ) _____________________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ЛЬКУЛЯ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метной стоим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ЛЬКУЛЯ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метной стоим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Характеристика конструкции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350"/>
        <w:gridCol w:w="945"/>
        <w:gridCol w:w="1349"/>
        <w:gridCol w:w="811"/>
      </w:tblGrid>
      <w:tr>
        <w:trPr>
          <w:trHeight w:val="36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трат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  </w:t>
              <w:br/>
              <w:t xml:space="preserve">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чна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рямые затраты: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Затраты труд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-д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Фонд оплаты труда:                 </w:t>
              <w:br/>
              <w:t xml:space="preserve">монтеров пути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ов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Материальные ресурсы: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льсы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репления (расчет N 1)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палы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ласт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илометровый запас (расчет N 2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материалы (расчет N 3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е рельсы и стыковые         </w:t>
              <w:br/>
              <w:t xml:space="preserve">скрепления (расчет N 4)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Затраты на эксплуатацию машин и    </w:t>
              <w:br/>
              <w:t xml:space="preserve">механизмов (расчет N 5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ямых затрат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Накладные расходы (расчет N 6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рочие затраты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онные отчисления на полное  </w:t>
              <w:br/>
              <w:t xml:space="preserve">восстановление (расчет N 7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в ремонтный фонд           </w:t>
              <w:br/>
              <w:t xml:space="preserve">(расчет N 8)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чих затрат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ебестоимость работ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расчет N 9)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калькуляции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я про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23:00Z</dcterms:modified>
  <cp:revision>2</cp:revision>
  <dc:subject>Форма</dc:subject>
  <dc:title>Форма калькуляции сметной стоимости единицы продукции, определенного вида ремонтных и сопутствующих работ, связанных с ремонтом пути. Форма № 4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