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1996 г. N ЦЭ-4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-я сторона                            2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танция электроснабжения __________│        Карта пересмо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дороги ___________├──────┬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Дата  │  Должность  │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пере- │  и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одразделение, цех)         │смотр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┴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АРТА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наименование мес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вышенной опасности и 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сположени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я и 3-я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рточка места повышенной 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890"/>
        <w:gridCol w:w="324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(фотография) места  </w:t>
              <w:br/>
              <w:t xml:space="preserve">повышенной опасност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</w:t>
              <w:br/>
              <w:t xml:space="preserve">опасност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ри </w:t>
              <w:br/>
              <w:t xml:space="preserve">производстве работ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мест повышенной опасности на тяговых под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