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рганов во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при централизованных расч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ставки продукции, выполнение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арточка образцов подписей N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┘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к лицевому счету N ____________________________          │  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N 3 по КФД │05100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т "__" ___________ 200_ г.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лиента ________________________________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полное и краткое в соответствии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с учредительными документами)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Юридический адрес ___________________________________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разцы подписей должностных лиц клиента, име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и платежных документов при совершении 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лицевому с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890"/>
        <w:gridCol w:w="1621"/>
        <w:gridCol w:w="405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</w:t>
              <w:br/>
              <w:t>подпис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</w:t>
              <w:br/>
              <w:t xml:space="preserve">подписи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лномочий лиц, временно</w:t>
              <w:br/>
              <w:t xml:space="preserve">пользующихся правом подписи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Министерство обороны Российской Федерации</dc:creator>
  <dc:description/>
  <dc:language>en-US</dc:language>
  <cp:lastModifiedBy/>
  <dcterms:modified xsi:type="dcterms:W3CDTF">2011-10-30T19:23:00Z</dcterms:modified>
  <cp:revision>2</cp:revision>
  <dc:subject>Форма</dc:subject>
  <dc:title>Форма карточки образцов подписей к лицевому счету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