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картографии от 01.12.1995 N 127п, в котором приведена данная форма, введен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й на предприятиях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-ПАСПОРТА НА 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ПОРТ                    Сведения об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┌─────┬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, марка СИ _________________  │Кому │Подразде-│ Дата │ 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в. N ________________________  │выдан│ление,   │выдачи│возвр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зготовления _____________  │     │телефон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упления в эксплуатацию  ├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 └─────┴───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-изготов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точности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погреш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де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 измер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иодичность поверки              Сведения о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 ┌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зультаты поверки          │ │ Дата  │  Вид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┬───────┬────┬──────┬──────┤ │</w:t>
      </w:r>
      <w:r>
        <w:rPr/>
        <w:t>ремонта│ремон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Заклю-│Подпись│Дата│Заклю-│Под-  │ ├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ние:│повери-│    │чение:│пись  │ └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ен,│теля   │    │годен,│по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го-│       │    │не го-│р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н   │       │    │ден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─┴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ое агентство геодезии и картограф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-паспорта организации учета и хранения средств измерений, осуществляемого метрологическими службами предприятий и организаций Роскартограф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