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9.2007 N 127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звание арх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ТОЧКА ПОФОНДОВОГО                    Фонд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ПОГРАФИЧЕСКОГО УКАЗАТЕЛЯ              Корпус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фонда ______________           Этаж (ярус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Архивохранил.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Помещение 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2026"/>
        <w:gridCol w:w="1620"/>
        <w:gridCol w:w="945"/>
        <w:gridCol w:w="945"/>
        <w:gridCol w:w="1619"/>
      </w:tblGrid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ись N ___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хр. с   </w:t>
              <w:br/>
              <w:t>N ___ по N ___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ллаж  </w:t>
              <w:br/>
              <w:t xml:space="preserve">N _____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каф </w:t>
              <w:br/>
              <w:t xml:space="preserve">N ___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ка </w:t>
              <w:br/>
              <w:t xml:space="preserve">N ___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карточки пофондового топографического указа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лицевая стор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A5 (148 x 210) или A6 (148 x 10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1620"/>
        <w:gridCol w:w="1619"/>
        <w:gridCol w:w="2026"/>
        <w:gridCol w:w="1619"/>
      </w:tblGrid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карточки пофондового топографического указа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оротная сторон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5</Characters>
  <CharactersWithSpaces>7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4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9:24:00Z</dcterms:modified>
  <cp:revision>2</cp:revision>
  <dc:subject>Форма</dc:subject>
  <dc:title>Форма карточки пофондового топографического указателя в архивном Фонде Российской Федерации, государственных и муниципальных архивах, музеях и библиотеках, организациях Российской академии нау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