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11.4.3.4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и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хива в тамож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гиональных таможенных управле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нях, таможенных постах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тамож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ТОЧКА ПОФОН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ПОГРАФИЧЕСКОГО УКАЗ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 N ________                  ХРАНИЛИЩЕ N ))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фонд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620"/>
        <w:gridCol w:w="1619"/>
        <w:gridCol w:w="1351"/>
        <w:gridCol w:w="1485"/>
        <w:gridCol w:w="1619"/>
      </w:tblGrid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ись 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ла с N __</w:t>
              <w:br/>
              <w:t>по N ______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ллаж N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каф N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ка N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ормат А4 (210 x 297 м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орма карточки пофондового топографического указа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</Words>
  <Characters>779</Characters>
  <CharactersWithSpaces>6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3:00Z</dcterms:created>
  <dc:creator>Федеральная таможенная служба</dc:creator>
  <dc:description/>
  <dc:language>en-US</dc:language>
  <cp:lastModifiedBy/>
  <dcterms:modified xsi:type="dcterms:W3CDTF">2011-10-30T19:23:00Z</dcterms:modified>
  <cp:revision>2</cp:revision>
  <dc:subject>Форма</dc:subject>
  <dc:title>Форма карточки пофондового топографического указателя в фондах документов таможенного орга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