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3.4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ОЧКА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 Отчеств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 и 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направившая пользователя, ее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и хронологические рамки исследо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_________ (домашний); __________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N документа, удостоверяющего лич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 правилами    работы    пользователей    в  читальных   з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архивов   Российской   Федерации   ознакомился(ас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их выполня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           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карточки пользов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ое архивное агентство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пользователя в читальном зале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