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1.4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А ПОСТЕЛЛ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ПОГРАФИЧЕСКОГО У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ЕЛЛАЖ N ____________               ХРАНИЛИЩЕ N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49"/>
        <w:gridCol w:w="1486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аф 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ка N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нд N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ь N </w:t>
              <w:br/>
              <w:t xml:space="preserve">(н/д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а с N __</w:t>
              <w:br/>
              <w:t>по N ______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6 (148 x 105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орма карточки постелл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пографического указателя 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349"/>
        <w:gridCol w:w="1486"/>
        <w:gridCol w:w="1620"/>
        <w:gridCol w:w="161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орма карточки постелл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опографического указателя (оборотная стор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1</Characters>
  <CharactersWithSpaces>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3:00Z</dcterms:created>
  <dc:creator>Федеральная таможенная служба</dc:creator>
  <dc:description/>
  <dc:language>en-US</dc:language>
  <cp:lastModifiedBy/>
  <dcterms:modified xsi:type="dcterms:W3CDTF">2011-10-30T19:23:00Z</dcterms:modified>
  <cp:revision>2</cp:revision>
  <dc:subject>Форма</dc:subject>
  <dc:title>Форма карточки постеллажного топографического указателя в хранилищах документов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