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ПОСТЕЛЛАЖНОГО                  Корпу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ГО УКАЗАТЕЛЯ              Этаж (ярус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рхивохрани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ЛЛАЖ N ________________              Помещение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620"/>
        <w:gridCol w:w="1619"/>
        <w:gridCol w:w="2026"/>
        <w:gridCol w:w="161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 </w:t>
              <w:br/>
              <w:t xml:space="preserve">N ___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а </w:t>
              <w:br/>
              <w:t xml:space="preserve">N ___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N _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N ___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хр. с   </w:t>
              <w:br/>
              <w:t>N ___ по N ___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постеллажного топографического указ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5 (148 x 210) или A6 (148 x 1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620"/>
        <w:gridCol w:w="1619"/>
        <w:gridCol w:w="2026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постеллажного топографического указ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постеллажного топографического указателя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