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И ПРОДАВ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рын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ип ры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давце (физическом лиц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 выдан к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ког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, контракт от _________ 200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субъекте предпринимательской деятельности (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торым заключен договор о предоставлении  торгового мес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юридическое лицо, индивидуальный 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ин, не зарегистрированный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мер торгового мес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казанием управляющей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ком комп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арточки продавца с ____ 200___ г. по 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рточка продавца должна находиться на торговом месте и предъявляться по требованию контрольных и надзорных органов, а также управляющей рынко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рточку продавца вклеивается фотограф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торговли на сельскохозяйственных и сельскохозяйственных кооперативных рынках наличие фотографии продавца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Правительство Москвы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продавца, осуществляющего торговлю на рынк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