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а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Веде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анных, полученных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землеустройств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карточки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условий хранения документов государстве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х, полученных в результат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емлеустройства, на ____ год, храня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равления или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Характеристика зданий (помещений), в которых размещ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ы государственного фонда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 Количество зданий (помещений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 Здание (помещение) (нужное   подчеркнуть): &lt;*&gt; специ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  Год построй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  Год последнего капитального ремон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  Состояние      здания     (помещения)  (удовлетворите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довлетворитель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унд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кры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к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вер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  Состояние      инженерных      сетей   (удовлетворите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довлетворитель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о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д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н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  Количество    аварийных     ситуаций     по        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довлетворительного состояния зданий (помещений) и коммуник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  Количество  пострадавших в результате   аварийных ситу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_____ ед.хр., в т.ч. утраченных безвозвратно ____ ед.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  Количество хранилищ: ___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1. &lt;*&gt; находящихся в аварийном состоянии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&lt;*&gt; Количество ед.хр., находящихся в аварийных хранилищах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лучае,  если  архив  расположен  в нескольких зд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мещениях),  сведения  по  соответствующим показателям даю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зданию отдельно в таблич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Условия пользования зданиями и помещ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 Закреплено в оперативное управление зданий (помещений)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 Получено в пользование зданий (помещений): _______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  Получено в аренду зданий (помещений) ____ площадью _____ 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  Сдается в аренду зданий (помещений) _____ площадью _____ м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Кадровая обеспеч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ед.хр., приходящихся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1. сотрудника фонда да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1. сотрудника отдела обеспечения сохра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Охранный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  Количество постов охр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ктическо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ребуемо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  Площадь помещений, не оборудованных ох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изацией                                                   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  Площадь помещений, требующих замены ох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изации                                                    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&lt;*&gt; Количество ед. хр., находящихся в хранилищ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оборудованных охранной сигнализа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орудованных охранной сигнализацией, требующей зам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  Наличие решеток на окнах нижних этажей (да, нет,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  Наличие   полного   комплекта ключей от всех помещений (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,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   Наличие  инструкций по организации охраны фонда данных (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5. Противопожарная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  Площадь     помещений,    не     оборудованных   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изацией _____ 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  Площадь    помещений,     требующих     замены   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изации _____ 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  Количество ед. хр., находящихся в хранилищ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оборудованных пожарной сигнализацие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орудованных пожарной сигнализацией, требующей замен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  Состояние        электросетей          (удовлетворите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довлетвори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  Количество     ед.хр.,   которые   размещены  в хранилищ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щих замены электросете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6.   Наличие системы автоматического пожаротушения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7.   Техническое состояние системы автоматического пожарот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довлетворительное, неудовлетвори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8.   Обеспеченность огнетушителями (полная, частич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9.   Аварийные ситуации за отчетный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личество возгор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личество пострадавших ед.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6. Температурно-влажностный и санитарно-гигие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жи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    Наличие    контрольно-климатических    приборов   в  каж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лище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  Соблюдаются   ли   нормативные   параметры      темпе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лажности воздуха в хранилищах (да, нет,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  Причины несоблюдения нормативных климатических   пара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   подчеркнуть):   хранилища   не   оборудованы   сист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диционирования    воздуха,   неудовлетворительное  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системы кондиционирования воздуха, иное (указать)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4.   Количество ед.хр., находящихся в хранилищах с ненорма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но-влажностным режимом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5.   Количество хранилищ, пораже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ибком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секомым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ызунам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вышенной запыленно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7. Размещение фондов и контроль за дви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ндов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  Обеспечивается ли изолированное   (обособленное) 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, нет) секретных документ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  В среднем выдается за год из хранилищ ____ ед.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  Осуществляется ли полистная   проверка документов (да, 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 выдаче из хранилищ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 возврате в хранилищ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4.   Обеспечены   ли  Управления или Подразделения сейфами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документов, полученных из хранилищ (да, нет,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5.   Оборудованы   ли   читальные   залы средствами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за сохранностью документов (да, нет,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6.   Имеются ли факты порчи документов пользователями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8. Проверка наличия и состоя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  Среднегодовой объем проверки наличия документов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  Соблюдается ли цикличность проверки наличия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ями нормативных документов (да, нет,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  Практикуется ли опечатывание коробок с   документами   (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  Числится необнаруженными всего: ___ ед.хр., из них ДСП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хр. секретных ________ ед.х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.ч.  не  обнаружены  за  отчетный  период  всего: ____ ед.х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ДСП ____ ед.хр., секретных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  Предполагаемые причины отсутствия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ищение _____ ед.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шибки при подкладке ______ ед.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достатки в учете документов ______ ед.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качественный прием документов на хранение ______ ед.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ое (указать) ________ ед.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чина не установлена _________ ед.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9. Физическое состояние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  Количество неисправимо поврежденных всего: ________ ед.х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ДСП ________ ед.хр., секретных ________ ед.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  Количество документов, требующих реставрации, всего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, в т.ч. ДСП _______ дел, секретных 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3.   Количество документов, требующих переплета: 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4.   Количество документов, требующих дезинфекции: 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5.   Количество документов, требующих дезинсекции: 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6.   Количество         документов,                    треб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ервационно-профилактической обработки: всего __ ед.хр.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СП ____ ед.хр., секретных ___ ед.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7.   Количество  документов, требующих восстановления затух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ов ____ ед.хр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5</Words>
  <Characters>7260</Characters>
  <CharactersWithSpaces>6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23:00Z</dcterms:modified>
  <cp:revision>2</cp:revision>
  <dc:subject>Форма</dc:subject>
  <dc:title>Форма карточки состояния и условий хранения документов государственного фонда данных, полученных в результате проведения землеустро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