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РТОЧКА УЧЕТА АРХИВНЫХ ДОКУМЕНТОВ НА БУМАЖ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ПОВРЕЖДЕНИЯМИ ТЕК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 Опись N _____________ Дело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 отметкой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 уникаль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собо це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, крайние даты документов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755"/>
        <w:gridCol w:w="1890"/>
        <w:gridCol w:w="1485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группы </w:t>
              <w:br/>
              <w:t xml:space="preserve">(подгруппы)   </w:t>
              <w:br/>
              <w:t xml:space="preserve">дефект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  </w:t>
              <w:br/>
              <w:t>повреждения</w:t>
              <w:br/>
              <w:t xml:space="preserve">текс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 </w:t>
              <w:br/>
              <w:t>поврежденных</w:t>
              <w:br/>
              <w:t xml:space="preserve">листов де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-во </w:t>
              <w:br/>
              <w:t xml:space="preserve">лист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архивных документов на бума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е с повреждениями текст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 мм) или A5 (210 x 148 м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учета архивных документов на бумажной основе с повреждениями текста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