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РТОЧКА УЧЕТА АРХИВНЫХ ДОКУМЕНТОВ НА БУМАЖНОЙ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ПОВРЕЖДЕНИЯМИ НОС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N ____________ Опись N _____________ Дело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 отметкой 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инадле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 уникальны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собо цен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, крайние даты документов 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20"/>
        <w:gridCol w:w="1755"/>
        <w:gridCol w:w="1890"/>
        <w:gridCol w:w="1485"/>
      </w:tblGrid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группы </w:t>
              <w:br/>
              <w:t xml:space="preserve">(подгруппы)  </w:t>
              <w:br/>
              <w:t xml:space="preserve">дефектов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и </w:t>
              <w:br/>
              <w:t>повреждения</w:t>
              <w:br/>
              <w:t xml:space="preserve">носител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</w:t>
              <w:br/>
              <w:t>поврежденных</w:t>
              <w:br/>
              <w:t xml:space="preserve">листов дел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-во </w:t>
              <w:br/>
              <w:t xml:space="preserve">листов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        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арточки учета архивных документов на бумаж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е с повреждениями нос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97 x 210 мм) или A5 (210 x 148 м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90</Characters>
  <CharactersWithSpaces>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4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24:00Z</dcterms:modified>
  <cp:revision>2</cp:revision>
  <dc:subject>Форма</dc:subject>
  <dc:title>Форма карточки учета архивных документов на бумажной основе с повреждениями носителя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