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0.02.2009 N 341р, в котором приведена данная форма, вводится в действие с 1 июн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ая документация в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учета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и внесения изме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5.005-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КОП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       │(Наименование документа)│       (Обозначение документ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ение│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листе...│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───────┬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тупление копий        │             Выдача абонента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┬─────────┬───────┼────────┬──────────┬────┬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Основание│Поступило│Списано│  Дата  │Получатель│Кол.│N экз.│Отме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│         │       │ </w:t>
      </w:r>
      <w:r>
        <w:rPr/>
        <w:t>выдачи │          │    │ &lt;*&gt;  │о возв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┼───────┼────────┼────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┼───────┼────────┼────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┼───────┼────────┼───────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┴─────────┴───────┴────────┴──────────┴────┴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Указывается номер по коду подразделения РЖД (см. пункт 5.15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1</Characters>
  <CharactersWithSpaces>1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ОАО «Российские железные дороги»</dc:creator>
  <dc:description/>
  <dc:language>en-US</dc:language>
  <cp:lastModifiedBy/>
  <dcterms:modified xsi:type="dcterms:W3CDTF">2011-10-30T19:24:00Z</dcterms:modified>
  <cp:revision>2</cp:revision>
  <dc:subject>Форма</dc:subject>
  <dc:title>Форма карточки учета копий технической документ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