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АРТОЧКА УЧЕТА НЕОБНАРУЖЕННЫХ АРХИВ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онд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рхивохранилищ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звание архивохранил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фонд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еобнаружения документа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485"/>
        <w:gridCol w:w="1349"/>
        <w:gridCol w:w="1755"/>
        <w:gridCol w:w="2971"/>
      </w:tblGrid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опис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ед. </w:t>
              <w:br/>
              <w:t xml:space="preserve">хр.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ед. хр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  </w:t>
              <w:br/>
              <w:t xml:space="preserve">даты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листов (время </w:t>
              <w:br/>
              <w:t xml:space="preserve">звучания, метраж)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арточки учета необнаруженных архивны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лицев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6 (148 x 105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455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ходе розыска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розыск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арточки учета необнаруженных архивны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6</Characters>
  <CharactersWithSpaces>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4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24:00Z</dcterms:modified>
  <cp:revision>2</cp:revision>
  <dc:subject>Форма</dc:subject>
  <dc:title>Форма карточки учета необнаруженных архивных документов в архивном фонде Российской Федерации, государственных и муниципальных архивах, музеях и библиотеках, организациях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