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6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ПИСЬМЕННОГО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 N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,о. _______________________________ "__" ___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овторност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осуществлении контроля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уда поступило ______________ N ________ "__" 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рассмотрено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олюция руководства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да (кому) направлено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фамилия исполнителя или наз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разделения, дата получ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 дате и результатах рассмотрени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чание.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(фамилия) ____________, тел.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о N _____________, том N _____________________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арточки учета письменного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картотечного уч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2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учета письменного обращения (для картотечного учета)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