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 и хранение средств измер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нергопредприятиях электроэнергетик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11.119-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АРТОЧКИ УЧЕТА СРЕДСТВ ИЗМ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 учета средств измерений 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 │энергопредприятия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├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</w:t>
      </w:r>
      <w:r>
        <w:rPr/>
        <w:t>подразделения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┬┴─────────────────┴──────┬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СИ │                         │   Тип С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┴┬────────────┬──────────┬┴───────────┴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одской │      │Инвентарный │          │      Дата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мер   │      │   номер    │          │  поступления в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│            │          │   </w:t>
      </w:r>
      <w:r>
        <w:rPr/>
        <w:t>эксплуатацию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┴────────┬───┴──────────┴───────────────┬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иапазон │               │ Класс точности, погрешность,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ий │               │     цена деления шкалы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┬─────────┴───────┬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установки │                 │   Назначение &lt;**&gt;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спользование) │                 │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&lt;*&gt;        │                 │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┬┴──────────────┬──┴──────────────────────┴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стояние   │               │          Область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&lt;***&gt;     │               │     применения &lt;****&gt;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┴───────────────┴──────────────────────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ведения о поверке, калибровк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──────┬─────────────┬─────┬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последней  │        │ Заключение  │     │Периодич-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верки,     │        │             │     │ность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алибровки    │        │             │     │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┴─────────────┴─────┴───────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ремонте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*&gt;    Указывается     технологическое    оборудование  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боратория, где установлено или используется СИ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**&gt; Указывается измеряемый параметр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***&gt; Указывается   состояние   СИ:  эксплуатация,  поверк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либровка, ремонт, консервация, резерв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****&gt;   Указывается    область    применения   СИ:  техн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,   охрана   окружающей  среды,  коммерческий  учет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лоны  единиц величин, лабораторные,  контроль технологиче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аметров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основных частей комплект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ической службы 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чку заполнил 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лжность     подпись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4</Characters>
  <CharactersWithSpaces>2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РАО «ЕЭС России»</dc:creator>
  <dc:description/>
  <dc:language>en-US</dc:language>
  <cp:lastModifiedBy/>
  <dcterms:modified xsi:type="dcterms:W3CDTF">2011-10-30T19:23:00Z</dcterms:modified>
  <cp:revision>2</cp:revision>
  <dc:subject>Форма</dc:subject>
  <dc:title>Форма карточки учета средств измерений, находящихся в эксплуатации на энергопредприятиях электроэнергетики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