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куль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ассовых коммуник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9.2007 N 127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звание арх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РТОЧКА УЧЕТА ТЕХНИЧЕСКОГО СОСТОЯ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ОДОКУМЕНТА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омер единицы хра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фонодокумента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граммофонный оригинал, грампластинка, за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на магнитной ленте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нный номер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мент комплекта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оригинал, коп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записи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ерезаписи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вание организации, в которой произведена запись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ситель записи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корость записи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 звучания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технического состояния граммофонного оригинала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                      Подпись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карточки учета технического состояния фонодокумен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лицевая стор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т A4 (210 x 297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081"/>
        <w:gridCol w:w="2025"/>
        <w:gridCol w:w="1889"/>
        <w:gridCol w:w="1890"/>
        <w:gridCol w:w="1080"/>
      </w:tblGrid>
      <w:tr>
        <w:trPr>
          <w:trHeight w:val="8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про- </w:t>
              <w:br/>
              <w:t>верк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- </w:t>
              <w:br/>
              <w:t xml:space="preserve">тери-  </w:t>
              <w:br/>
              <w:t xml:space="preserve">стика  </w:t>
              <w:br/>
              <w:t>качест-</w:t>
              <w:br/>
              <w:t>ва зву-</w:t>
              <w:br/>
              <w:t xml:space="preserve">чания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исти- </w:t>
              <w:br/>
              <w:t xml:space="preserve">ка физико-ме- </w:t>
              <w:br/>
              <w:t xml:space="preserve">ханического   </w:t>
              <w:br/>
              <w:t xml:space="preserve">состояния но- </w:t>
              <w:br/>
              <w:t xml:space="preserve">сителя записи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ение о </w:t>
              <w:br/>
              <w:t>необходимости</w:t>
              <w:br/>
              <w:t xml:space="preserve">реставраци-  </w:t>
              <w:br/>
              <w:t xml:space="preserve">онно-профи-  </w:t>
              <w:br/>
              <w:t xml:space="preserve">лактической  </w:t>
              <w:br/>
              <w:t xml:space="preserve">обработки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реставра-</w:t>
              <w:br/>
              <w:t>ционно-профи-</w:t>
              <w:br/>
              <w:t xml:space="preserve">лактической  </w:t>
              <w:br/>
              <w:t xml:space="preserve">обработки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карточки учета технического состояния фонодокумен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боротная сторон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4</Words>
  <Characters>1839</Characters>
  <CharactersWithSpaces>15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4:00Z</dcterms:created>
  <dc:creator>Министерство культуры и массовых коммуникаций Российской Федерации</dc:creator>
  <dc:description/>
  <dc:language>en-US</dc:language>
  <cp:lastModifiedBy/>
  <dcterms:modified xsi:type="dcterms:W3CDTF">2011-10-30T19:24:00Z</dcterms:modified>
  <cp:revision>2</cp:revision>
  <dc:subject>Форма</dc:subject>
  <dc:title>Форма карточки учета технического состояния фонодокумента в архивном фонде Российской Федерации, государственных и муниципальных архивах, музеях и библиотеках, организациях Российской академии нау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