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УЧЕТА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единицы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фотодокуме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гатив, дубль-негатив, позитив, слай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иапозитив), черно-белый, цвет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ъем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ческое каче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фотосло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основ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 о    необходимости   реставрационно-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фот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еставрационно-профилактической обработ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еставрационно-профилактической обработ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фот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технического состояния фотодокумен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