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РТОЧКА УЧЕ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ИНОДОКУМЕН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единицы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й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N ______________________, метраж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егатив, контратип, промежуточный позитив с указ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ветной или черно-белый, звуковой или нем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снов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итро- или триацета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лен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указанием, отечественная или импор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ечатан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гатива, контратипа и др.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вид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755"/>
        <w:gridCol w:w="1351"/>
        <w:gridCol w:w="810"/>
        <w:gridCol w:w="809"/>
        <w:gridCol w:w="1485"/>
        <w:gridCol w:w="121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г     </w:t>
              <w:br/>
              <w:t xml:space="preserve">перфора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 xml:space="preserve">усад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г    </w:t>
              <w:br/>
              <w:t>перфо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>усадк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олнительно к карточке учета составляется дефектная ведомость с указанием номера плана и характера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состояния кино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О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404"/>
        <w:gridCol w:w="406"/>
        <w:gridCol w:w="539"/>
        <w:gridCol w:w="945"/>
        <w:gridCol w:w="2296"/>
        <w:gridCol w:w="539"/>
        <w:gridCol w:w="540"/>
        <w:gridCol w:w="40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адра  </w:t>
              <w:br/>
              <w:t>или координаты</w:t>
              <w:br/>
              <w:t xml:space="preserve">промеряемого </w:t>
              <w:br/>
              <w:t xml:space="preserve">участка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ост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адра или </w:t>
              <w:br/>
              <w:t xml:space="preserve">координаты   </w:t>
              <w:br/>
              <w:t xml:space="preserve">промеряемого  </w:t>
              <w:br/>
              <w:t xml:space="preserve">участка   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состояния кинодокумента (продолж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4:00Z</dcterms:modified>
  <cp:revision>2</cp:revision>
  <dc:subject>Форма</dc:subject>
  <dc:title>Форма карточки учета технического состояния кинодокумента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