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 видеодокумен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единицы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 видеодокумен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иси _____________________ Формат запис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записи _________________ Вариан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, в которой   Производственный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запись ______________ Ав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Режиссе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рулонов ___________________ Цветнос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лон N _________________________ Общий хронометраж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ленты _______________________ Хронометраж рулона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технического состояния видео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ХАРАКТЕРИСТИКА ТЕХНИЧЕСКОГО СОСТОЯНИЯ ВИДЕОДОКУ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ок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Состояние магнитного носителя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Уровень видеосигнала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Уровень звукового сигнала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Наличие выпадения строк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остояние механизма видеокассеты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бщая оценка технического состояния  </w:t>
              <w:br/>
              <w:t xml:space="preserve">видеодокумента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Подпись     Расшифровка</w:t>
              <w:br/>
              <w:t xml:space="preserve">должности                    подписи    </w:t>
              <w:br/>
              <w:t xml:space="preserve">работника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технического состояния видео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 учета технического состояния видеодокумента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