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кадров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производству в федеральной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20-04-20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АРТОЧКИ-ЗАМЕСТИТЕЛЯ ЛИЧНОГО 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ЭКОЛОГИЧЕСКОМУ, 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АРТОЧКА-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го дела N _________________________ ЭКЗ. N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ботника       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чное дело выд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2699"/>
        <w:gridCol w:w="2161"/>
        <w:gridCol w:w="337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работника, </w:t>
              <w:br/>
              <w:t xml:space="preserve">получившего личное </w:t>
              <w:br/>
              <w:t xml:space="preserve">дело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   </w:t>
              <w:br/>
              <w:t xml:space="preserve">работника,  </w:t>
              <w:br/>
              <w:t xml:space="preserve">получившего  </w:t>
              <w:br/>
              <w:t xml:space="preserve">личное дело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роспись работника</w:t>
              <w:br/>
              <w:t xml:space="preserve">кадровой службы,    </w:t>
              <w:br/>
              <w:t xml:space="preserve">подтверждающая возврат </w:t>
              <w:br/>
              <w:t xml:space="preserve">личного дела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0</Characters>
  <CharactersWithSpaces>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4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24:00Z</dcterms:modified>
  <cp:revision>2</cp:revision>
  <dc:subject>Форма</dc:subject>
  <dc:title>Форма карточки-заместителя личного дела федерального государственного гражданского служащего в Федеральной службе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