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сварщи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свароч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РТЫ ТЕХНОЛОГИЧЕСК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АРКИ (НАПЛАВКИ) КОНТРОЛЬНОГО СВАРНОГО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А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724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сварщика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ймо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(способ) сварки (наплавки)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материал (марка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Д (шифр)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оразмер, мм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шва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соединения (по НД)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лщин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при сварке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сборк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соединения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 прихватке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адочные материалы            </w:t>
              <w:br/>
              <w:t xml:space="preserve">(марка, стандарт, ТУ)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арочное оборудование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КИЗ КОНТРОЛЬНОГО СВАРНОГО СОЕДИ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971"/>
        <w:gridCol w:w="3510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ция     </w:t>
              <w:br/>
              <w:t xml:space="preserve">соединения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шв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сварки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Е ПАРАМЕТРЫ СВА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1079"/>
        <w:gridCol w:w="946"/>
        <w:gridCol w:w="809"/>
        <w:gridCol w:w="946"/>
        <w:gridCol w:w="809"/>
        <w:gridCol w:w="946"/>
        <w:gridCol w:w="1619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вали-</w:t>
              <w:br/>
              <w:t xml:space="preserve">ка   </w:t>
              <w:br/>
              <w:t>(шв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 xml:space="preserve">сварк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элект- </w:t>
              <w:br/>
              <w:t xml:space="preserve">рода   </w:t>
              <w:br/>
              <w:t xml:space="preserve">или    </w:t>
              <w:br/>
              <w:t xml:space="preserve">прово- </w:t>
              <w:br/>
              <w:t xml:space="preserve">локи,  </w:t>
              <w:br/>
              <w:t xml:space="preserve">мм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и </w:t>
              <w:br/>
              <w:t>поляр-</w:t>
              <w:br/>
              <w:t xml:space="preserve">ность </w:t>
              <w:br/>
              <w:t xml:space="preserve">ток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 </w:t>
              <w:br/>
              <w:t>тока,</w:t>
              <w:br/>
              <w:t xml:space="preserve">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-</w:t>
              <w:br/>
              <w:t>жение,</w:t>
              <w:br/>
              <w:t xml:space="preserve">В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</w:t>
              <w:br/>
              <w:t>рость</w:t>
              <w:br/>
              <w:t>пода-</w:t>
              <w:br/>
              <w:t xml:space="preserve">чи   </w:t>
              <w:br/>
              <w:t xml:space="preserve">про- </w:t>
              <w:br/>
              <w:t>воло-</w:t>
              <w:br/>
              <w:t xml:space="preserve">ки,  </w:t>
              <w:br/>
              <w:t xml:space="preserve">м/ч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 </w:t>
              <w:br/>
              <w:t xml:space="preserve">рость </w:t>
              <w:br/>
              <w:t xml:space="preserve">свар- </w:t>
              <w:br/>
              <w:t xml:space="preserve">ки,   </w:t>
              <w:br/>
              <w:t xml:space="preserve">м/ч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защитного </w:t>
              <w:br/>
              <w:t xml:space="preserve">газа,  </w:t>
              <w:br/>
              <w:t xml:space="preserve">л/мин.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а обратной                     Вылет элект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шва        ________________ мм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валика шва                   Расстоя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пла горелки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 изделия, мм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валика шва ________________                 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технологические требования по свар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КОНТРОЛЮ КАЧЕСТВА КОНТРОЛЬНЫХ СВ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ЕДИ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19"/>
        <w:gridCol w:w="946"/>
        <w:gridCol w:w="1079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контроля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(шифр) </w:t>
              <w:br/>
              <w:t xml:space="preserve">НД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контроля</w:t>
              <w:br/>
              <w:t>(%, количество</w:t>
              <w:br/>
              <w:t xml:space="preserve">образцов)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изуальный и измерительный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диографический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Ультразвуковой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Капиллярный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Магнитопорошковый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Анализ макрошлифов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Испытания на статический изгиб        </w:t>
              <w:br/>
              <w:t xml:space="preserve">(сплющивание)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Испытания на излом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л:                              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0</Characters>
  <CharactersWithSpaces>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ый горный и промышленный надзор Росс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ы технологического процесса сварки (наплавки) контрольного сварного 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