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11.5.8 и 15.4.3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РТА - ЗАМЕСТИТЕЛЬ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N и 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N и 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N и 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во временное пользование (читальный зал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0"/>
        <w:gridCol w:w="2700"/>
        <w:gridCol w:w="283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пользовател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озврата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4 (210 x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орма карты - заместителя 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8</Characters>
  <CharactersWithSpaces>7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4:00Z</dcterms:created>
  <dc:creator>Федеральная таможенная служба</dc:creator>
  <dc:description/>
  <dc:language>en-US</dc:language>
  <cp:lastModifiedBy/>
  <dcterms:modified xsi:type="dcterms:W3CDTF">2011-10-30T19:24:00Z</dcterms:modified>
  <cp:revision>2</cp:revision>
  <dc:subject>Форма</dc:subject>
  <dc:title>Форма карты-заместителя дела, выдаваемого во временное пользование (читальный зал) из хранилища таможен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