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Ы-ЗАМЕСТ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РТА-ЗАМЕСТИТЕЛЬ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о временное пользование (читальный за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ьзов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4:00Z</dcterms:modified>
  <cp:revision>2</cp:revision>
  <dc:subject>Форма</dc:subject>
  <dc:title>Форма карты-заместителя дел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