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.5.9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РТА-ЗАМЕСТИТЕЛЬ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N и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N и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N и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во временное пользование (читальный зал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18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пользовател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вра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 карты-заместителя де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4</Characters>
  <CharactersWithSpaces>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ое архивное агентство</dc:creator>
  <dc:description/>
  <dc:language>en-US</dc:language>
  <cp:lastModifiedBy/>
  <dcterms:modified xsi:type="dcterms:W3CDTF">2011-10-30T19:24:00Z</dcterms:modified>
  <cp:revision>2</cp:revision>
  <dc:subject>Форма</dc:subject>
  <dc:title>Форма карты-заместителя дела (подкладывается на место выданного дела при выдаче дел из хранилищ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