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КАРТА-ЗАМЕСТИТЕЛЬ ЕД. ХР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ВЫДАН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┬───────┬──────┬────────┬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Номер │ Номер │ Кому │  Дата  │Подпись│  Дата   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│описи │ед. хр.│      │ выдачи │       │возвр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┼──────┼─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│      │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│      │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│      │        │       │         │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ы-замест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ы-заместителя единицы хранения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