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ловиях и порядке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ые 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кандидата, поступающего в военно-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число, месяц и год рождения,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ования, место работы, занимаемая должность,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ятия, учреждения, воинской части,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 знаю ____________________________________ 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кандидата)       (указывается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ное содержание 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данные на канди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,  отчество,  число,  месяц, год и место рождения,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(с указанием учебных заведений, которые окончил)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бы,    службы),    занимаемая    должность,   специальность   (во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), квалификация и стаж работы по специа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ественная активность и основные моральные кач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о социальной значимости военной службы и уровень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а ответственности за защиту Отеч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 в  общественной  жизни учебного (производственного, воин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, организаторские способности и особенности в общ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 развития  основных морально-волевых качеств (принцип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лость,    решительность,    мужество,    выдержка    и    самообла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ированность,      исполнительность,     трудолюбие,     чест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устремленность, настойчивость, самостоятельность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оенно-профессиональная направл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ренность и обоснованность стремления стать офице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интересы и увле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онность    к    военно-профессиональной   деятельности,   стре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сти и совершенствовать знания, навыки и умения, связанные с 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ивные дости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  усвоения  программы  боевой  подготовки,  степень  о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ием  и боевой техникой, выполнение боевых нормативов, бди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ие  хранить  военную  и  государственную тайну (для кандидатов из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ругие  наиболее характерные положительные и отрицательные 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 и вывод о целесообразности направления для поступления на уче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учебное за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разовательного учреждения (для обучающих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(для трудящих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(для военно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обороны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характеристики на кандидата, поступающего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