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ХОДАТА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ГО ГРАЖДАНИНА О ПРИВЛЕЧЕНИИ ЕГО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КВАЛИФИЦИРОВАННОГО СПЕЦИА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ОСТРАННОГО ГРАЖДАНИНА О ПРИВЛЕЧЕНИИ Е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СОКОКВАЛИФИЦИРОВАННО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иностранном гражданин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уквами русского алфавита         буквами латинского алфав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уквами русского алфавита           буквами латинского алфави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 (при наличии)   Дата рождения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буквами русского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лфавита                                 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 Гражданство (подданство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Если имеется второе (либо более 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ажданство (подданство),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казываются через запят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о       населенный пункт в государстве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   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о            населенный пункт в госуда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, удостоверяющем  личность  иностранного  гражданин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ваемом Российской Федерацией в этом каче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┐   ┌──────────────┐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            │ N │              │      Дата выдачи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┘   └──────────────┘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ДММГГГ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указанные в  документе, подтверждающем наличие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ебного заве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номер документа ___________________ Дата выдач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об иностранном гражданине подтверждаются копией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подтверждающие опыт работы иностранного граждани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3646"/>
        <w:gridCol w:w="3239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>работодателя или заказчика</w:t>
              <w:br/>
              <w:t xml:space="preserve">работ (услуг) и должность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адрес      </w:t>
              <w:br/>
              <w:t xml:space="preserve">работодателя или    </w:t>
              <w:br/>
              <w:t>заказчика работ (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подтверждающие  навыки  или  достижения   в  конкретн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рекомендациях, подтверждающих компетен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уровень квалификации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тельную характеристику да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ИО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характеризуемог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профессиональных качест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ная характеристи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ВЕТСТВЕННОСТИ  ЗА  СООБЩЕНИЕ  ЛОЖНЫХ  СВЕДЕНИЙ  В ХОДАТАЙСТВ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ПОДДЕЛЬНЫХ ДОКУМЕНТОВ ПРЕДУПРЕЖДЕН. С СОДЕРЖАНИЕМ СТАТЬИ 13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 ПРАВОВОМ ПОЛОЖЕНИИ ИНОСТРАННЫХ ГРАЖДАН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РАЗМЕЩЕНИЕМ  В БАНКЕ ДАННЫХ ОБ ОСУЩЕСТВЛЕНИИ ИНОСТРАННЫМИ 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ДЕЯТЕЛЬНОСТИ &lt;*&gt; И  НА  ОФИЦИАЛЬНОМ  САЙТЕ  ФМС  РОССИИ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УКАЗАННЫХ  В  НАСТОЯЩЕМ ХОДАТАЙСТВЕ СВЕДЕНИЙ ПОТЕН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М   ИЛИ  ЗАКАЗЧИКАМ  РАБОТ  (УСЛУГ)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и инициалы иностранного гражданин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приеме (получении)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иема документов │ │ │ │ │ │ │    Рег. номер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 формате ДДММГ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ИО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18.2 Федерального закона "О правовом положении иностранных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2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ая миграционная служба</dc:creator>
  <dc:description/>
  <dc:language>en-US</dc:language>
  <cp:lastModifiedBy/>
  <dcterms:modified xsi:type="dcterms:W3CDTF">2011-10-30T19:57:00Z</dcterms:modified>
  <cp:revision>2</cp:revision>
  <dc:subject>Форма</dc:subject>
  <dc:title>Форма ходатайства иностранного гражданина о привлечении его в качестве высококвалифицированного специа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