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РФ от 30.06.2010 N 487, в котором приведена данная форма, вступает в силу с 1 июля 2010 г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июня 2010 г. N 48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я, заказчика работ (услуг) о привле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ысококвалифицированного иностранного специал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лицев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ведения о работодателе, заказчике работ (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ходящий номер __________ о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ата в форм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Д ММ Г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работодателя, заказчика работ (услуг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┬─┬─┬─┬─┬─┬─┬─┬─┬─┐        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     │ │ │ │ │ │ │ │ │ │ │    Код ОКАТО  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┴─┴─┴─┴─┴─┴─┴─┴─┴─┘  </w:t>
      </w:r>
      <w:r>
        <w:rPr/>
        <w:t>(при наличии)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новной государст-  ┌─┬─┬─┬─┬─┬─┬─┬─┬─┬─┬─┬─┬─┐ Дата вне-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енный регистрацион- │ │ │ │ │ │ │ │ │ │ │ │ │ │ сения записи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ый номер (ОГРН)     └─┴─┴─┴─┴─┴─┴─┴─┴─┴─┴─┴─┴─┘ в ЕГРЮЛ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в форм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ДД ММ Г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(место нахождения) работодателя, заказчика работ (услуг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┌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города, телефон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добавочный номер)  └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еятельности работодателя, заказчика работ (услуг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ведения о поез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полагаемый    ┌─┬─┬─┬─┬─┬─┐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ъезд в Россию с  │ │ │ │ │ │ │  пребывание по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└─┴─┴─┴─┴─┴─┘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ата в формате                Дата в форм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Д ММ ГГ                      ДД ММ Г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ы (гор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ещения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ведения о приеме и получении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приема документов  │ │ │ │ │ │ │ Регистрационный номер 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формате ДД ММ Г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принял ________________________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)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┬─┐ 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решение на работу N │ │ │         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┴─┘          └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ерия бланка   семизначный номер бл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┬─┬─┬─┬─┬─┬─┬─┬─┐    ┌─┬─┬─┬─┐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глашение N │ │ │ │ │ │ │ │ │ │    │ │ │ │ │       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┴─┴─┴─┴─┴─┴─┴─┴─┘    └─┴─┴─┴─┘        └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евятизначный номер  серия бланка  семизначный номер бл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и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получения    │ │ │ │ │ │ │ 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└─┴─┴─┴─┴─┴─┘        </w:t>
      </w:r>
      <w:r>
        <w:rPr/>
        <w:t>(подпись, 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 формате        уполномоченного лица, получ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Д ММ ГГ       разрешение на работу, пригла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ведения об иностранном граждани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ведения об иностранном гражданине подтверждаются коп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кумента, удостоверяющего его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________________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буквами русского алфавита)       (буквами латинского алфави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_________________________________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буквами русского алфавита)         (буквами латинского алфави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чество      ___________________________ Дата рождения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при наличии) (буквами русского алфавита)               └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в формате ДД ММ ГГГ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 _______ Гражданство (подданство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если имеется второе (либо более т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гражданство (подданство), о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казываются через запяту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ождения _______________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государство)   (населенный пункт в государстве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остоя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ния        _____________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государство) (населенный пункт в государстве постоя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документе, удостоверяющем личность иностранного граждани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┐         ┌──────────────┐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ерия │            │  Номер  │              │  Дата выдачи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┘         └──────────────┘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в форм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ДД ММ Г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выдан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оборотн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работодателя, заказчика работ (услуг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(место нахождения) работодателя, заказчика работ (услуг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   Российской    Федерации,    где    предполагается  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коквалифицированным иностранным специалистом трудовой деятельности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 случае    если   в   соответствии   с   трудовым   договором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-правовым   договором   о   выполнении   работ  (оказании 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олагается     осуществление     высококвалифицированным    иностр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ом  трудовой  деятельности  на  территориях  2  и более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 указываются  все предполагаемые субъекты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высококвалифицированного     иностранного    специалиста 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трудовым  или  гражданско-правовым договором на 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(оказание услуг)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едения, служащие для оценки компетентности и уров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валификации приглашаемого высококвалифиц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ностранного специал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 перечне  указанных  сведений,  служащих  для  оценки  компетентност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ровня  квалификации  приглашаемого  высококвалифицированного  иностр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а,  необходимо  заполнить  все  позиции. Предоставляемы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ы  быть объективными, достоверными и проверяемыми. В случае отсу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их-либо сведений в соответствующей графе пишется слово "нет"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и  документы,  подтверждающие  наличие   у   данного  специал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ых знаний и навыков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о  документах,  подтверждающих  наличие   у  данного  специал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го  образования  (указываются  в  обязательном порядк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е требования к осуществлению отдельных видов професс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предусмотрены законодательством Российской Федераци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учебного заведения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 о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ь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я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о  результатах  трудовой   деятельности,   включая   отзывы 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ей и заказчиков работ (услуг), в том числе иностранных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и адрес организации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зыв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,  представленные   организациями,  профессионально   занимающими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кой и подбором персонала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результатах интеллектуальной деятельности, автором или соав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является иностранный гражданин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 о   профессиональных  наградах   и   других   формах   призн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ых достижений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б итогах проведенных работодателем  или  заказчиком работ (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ов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е сведения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предполагаемого места пребывания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республика, край, обла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селенный пункт, район, улица, дом, корпус, кварти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Код города,    ┌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телефон      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добавочный номер) └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 ОТВЕТСТВЕННОСТИ  ЗА  СООБЩЕНИЕ  ЛОЖНЫХ  СВЕДЕНИЙ  В ХОДАТАЙСТВЕ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Е ПОДДЕЛЬНЫХ ДОКУМЕНТОВ ПРЕДУПРЕЖДЕН. С СОДЕРЖАНИЕМ СТАТЬИ 13.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"О ПРАВОВОМ ПОЛОЖЕНИИ ИНОСТРАННЫХ ГРАЖДАН 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" ОЗНАКОМЛ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 достоверность указанных в ходатайстве сведений  об  иностра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 и инициалы уполномоченного лица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5</Words>
  <Characters>11073</Characters>
  <CharactersWithSpaces>94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7:00Z</dcterms:created>
  <dc:creator>Правительство Российской Федерации</dc:creator>
  <dc:description/>
  <dc:language>en-US</dc:language>
  <cp:lastModifiedBy/>
  <dcterms:modified xsi:type="dcterms:W3CDTF">2011-10-30T19:57:00Z</dcterms:modified>
  <cp:revision>2</cp:revision>
  <dc:subject>Форма</dc:subject>
  <dc:title>Форма ходатайства работодателя, заказчика работ (услуг) о привлечении высококвалифицированного иностранного специалис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