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территориальными структу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по опеке и попечительств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осковской области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явлении их полностью дееспособными (эмансип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А, ПОДАВАЕМОГО ЗАКО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ЯМИ НЕСОВЕРШЕННОЛЕТ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управление (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город, село, улиц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ома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спорт сер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, серия, выдан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щаяся)    законным      представителем     гр-на         (гр-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  соответствии со ст. 27 Гражданского кодекса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ить его (ее) полностью дееспособным(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следующие документ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уполномочен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образования Московской области</dc:creator>
  <dc:description/>
  <dc:language>en-US</dc:language>
  <cp:lastModifiedBy/>
  <dcterms:modified xsi:type="dcterms:W3CDTF">2011-10-30T19:57:00Z</dcterms:modified>
  <cp:revision>2</cp:revision>
  <dc:subject>Форма</dc:subject>
  <dc:title>Форма ходатайства в органы опеки и попечительства Московской области, подаваемого законными представителями несовершеннолетнего о признании его полностью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