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режиме охраны и пропуск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е в портах, на промышленных предприят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других объектах Министерства морского флота ССС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КНИГИ ОСНОВНОГО УЧЕТА ПРОПУС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1"/>
        <w:gridCol w:w="3239"/>
        <w:gridCol w:w="1351"/>
        <w:gridCol w:w="1214"/>
        <w:gridCol w:w="1080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рихода и</w:t>
              <w:br/>
              <w:t xml:space="preserve">расхода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документов</w:t>
              <w:br/>
              <w:t xml:space="preserve">и N, по которым запри- </w:t>
              <w:br/>
              <w:t xml:space="preserve">ходованы или списаны в </w:t>
              <w:br/>
              <w:t>расход бланки пропусков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ило</w:t>
              <w:br/>
              <w:t xml:space="preserve">за месяц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было  </w:t>
              <w:br/>
              <w:t>за месяц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</w:t>
              <w:br/>
              <w:t xml:space="preserve">на 1-е </w:t>
              <w:br/>
              <w:t xml:space="preserve">число </w:t>
              <w:br/>
              <w:t xml:space="preserve">месяца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На каждый вид бланков в книге открывается свой 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</Words>
  <Characters>470</Characters>
  <CharactersWithSpaces>4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4:00Z</dcterms:created>
  <dc:creator>Министерство морского флота СССР</dc:creator>
  <dc:description/>
  <dc:language>en-US</dc:language>
  <cp:lastModifiedBy/>
  <dcterms:modified xsi:type="dcterms:W3CDTF">2011-10-30T19:24:00Z</dcterms:modified>
  <cp:revision>2</cp:revision>
  <dc:subject>Форма</dc:subject>
  <dc:title>Форма книги основного учета пропусков на промышленных предприятиях и других объектах Министерства морского флота ССС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