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стандарт, утвержденный Постановлением Госстандарта РФ от 29.07.2003 N 255-ст, в котором приведена данная форма, введен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ому россий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ому фонду докумен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оздания страх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документации, являющей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ым научным, культу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торическим наследие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33.505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НИГИ РЕГИСТРАЦИИ АКТОВ ПРИЕМА СТРАХОВЫХ КОП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[Формат А4 (297 Х 420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РЕГИСТРАЦИИ АКТОВ ПРИЕМА СТРАХОВЫХ КОП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И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1351"/>
        <w:gridCol w:w="1214"/>
        <w:gridCol w:w="945"/>
        <w:gridCol w:w="1351"/>
        <w:gridCol w:w="161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>дата акта</w:t>
              <w:br/>
              <w:t xml:space="preserve">приема   </w:t>
              <w:br/>
              <w:t>страховых</w:t>
              <w:br/>
              <w:t xml:space="preserve">копий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организа-</w:t>
              <w:br/>
              <w:t xml:space="preserve">ции, от  </w:t>
              <w:br/>
              <w:t xml:space="preserve">которой  </w:t>
              <w:br/>
              <w:t>поступили</w:t>
              <w:br/>
              <w:t>страховые</w:t>
              <w:br/>
              <w:t xml:space="preserve">копии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иема  </w:t>
              <w:br/>
              <w:t xml:space="preserve">страхо- </w:t>
              <w:br/>
              <w:t xml:space="preserve">вых ко- </w:t>
              <w:br/>
              <w:t xml:space="preserve">пий на  </w:t>
              <w:br/>
              <w:t>хранение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ая под-</w:t>
              <w:br/>
              <w:t>пись ответ-</w:t>
              <w:br/>
              <w:t xml:space="preserve">ственного  </w:t>
              <w:br/>
              <w:t xml:space="preserve">лица, рас- </w:t>
              <w:br/>
              <w:t xml:space="preserve">шифровка   </w:t>
              <w:br/>
              <w:t xml:space="preserve">подписи,   </w:t>
              <w:br/>
              <w:t>дата приема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</w:t>
              <w:br/>
              <w:t>хране-</w:t>
              <w:br/>
              <w:t xml:space="preserve">ния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ров  </w:t>
              <w:br/>
              <w:t>(метров),</w:t>
              <w:br/>
              <w:t xml:space="preserve">часов  </w:t>
              <w:br/>
              <w:t xml:space="preserve">звучания </w:t>
              <w:br/>
              <w:t xml:space="preserve">или   </w:t>
              <w:br/>
              <w:t xml:space="preserve">показа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3</Characters>
  <CharactersWithSpaces>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25:00Z</dcterms:modified>
  <cp:revision>2</cp:revision>
  <dc:subject>Форма</dc:subject>
  <dc:title>Форма книги регистрации актов приема страховых копий в специальное хранилище, территориально обособленное от оригиналов документов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