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ставлению апости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ых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возу за гран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регистрации апости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486"/>
        <w:gridCol w:w="1484"/>
        <w:gridCol w:w="1350"/>
        <w:gridCol w:w="2295"/>
        <w:gridCol w:w="1081"/>
        <w:gridCol w:w="1619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остав-</w:t>
              <w:br/>
              <w:t xml:space="preserve">ления   </w:t>
              <w:br/>
              <w:t>апости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до- </w:t>
              <w:br/>
              <w:t xml:space="preserve">кумента,  </w:t>
              <w:br/>
              <w:t>его рекви-</w:t>
              <w:br/>
              <w:t xml:space="preserve">зит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 </w:t>
              <w:br/>
              <w:t>лица, под-</w:t>
              <w:br/>
              <w:t xml:space="preserve">писавшего </w:t>
              <w:br/>
              <w:t xml:space="preserve">докумен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 xml:space="preserve">лица,    </w:t>
              <w:br/>
              <w:t xml:space="preserve">проста-  </w:t>
              <w:br/>
              <w:t xml:space="preserve">вившего  </w:t>
              <w:br/>
              <w:t xml:space="preserve">апостил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 xml:space="preserve">представившего </w:t>
              <w:br/>
              <w:t xml:space="preserve">документ для  </w:t>
              <w:br/>
              <w:t xml:space="preserve">проставления  </w:t>
              <w:br/>
              <w:t>апостиля, данные</w:t>
              <w:br/>
              <w:t xml:space="preserve">документа,   </w:t>
              <w:br/>
              <w:t xml:space="preserve">удостоверяющего </w:t>
              <w:br/>
              <w:t xml:space="preserve">лично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плате го- </w:t>
              <w:br/>
              <w:t>сударствен-</w:t>
              <w:br/>
              <w:t>ной пошлин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 в  </w:t>
              <w:br/>
              <w:t>получении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регистрации апост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