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РЕГИСТРАЦИИ ПОСТОЯННЫХ И ВРЕМЕННЫХ ПРОПУ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946"/>
        <w:gridCol w:w="809"/>
        <w:gridCol w:w="810"/>
        <w:gridCol w:w="1620"/>
        <w:gridCol w:w="810"/>
        <w:gridCol w:w="1215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и N</w:t>
              <w:br/>
              <w:t xml:space="preserve">пропус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- </w:t>
              <w:br/>
              <w:t>м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ей- </w:t>
              <w:br/>
              <w:t>ствия</w:t>
              <w:br/>
              <w:t xml:space="preserve">про- </w:t>
              <w:br/>
              <w:t>пус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 </w:t>
              <w:br/>
              <w:t>бель-</w:t>
              <w:br/>
              <w:t>ный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й    </w:t>
              <w:br/>
              <w:t xml:space="preserve">цех, учас- </w:t>
              <w:br/>
              <w:t>ток, соору-</w:t>
              <w:br/>
              <w:t xml:space="preserve">жение про- </w:t>
              <w:br/>
              <w:t xml:space="preserve">пуск выд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>в по-</w:t>
              <w:br/>
              <w:t>луче-</w:t>
              <w:br/>
              <w:t xml:space="preserve">н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сдаче </w:t>
              <w:br/>
              <w:t xml:space="preserve">или     </w:t>
              <w:br/>
              <w:t xml:space="preserve">утере   </w:t>
              <w:br/>
              <w:t>пропуска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нига пронумеровывается, прошнуровывается и скрепляется подписью начальника ВОХР (начальника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09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морского флота СССР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регистрации постоянных и временных пропусков на промышленных предприятиях и других объектах Министерства морского флот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