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РЕГИСТРАЦИИ УЧАСТВУЮЩИХ В СОБРАНИИ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, ПРАВООБЛАДАТЕЛЕЙ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КАПИТАЛЬНОГО СТРОИТЕЛЬСТВА, ЖИЛЫХ И НЕ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ЙОНЕ ______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835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станавливающие</w:t>
              <w:br/>
              <w:t xml:space="preserve">документ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Правительство Москвы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регистрации участвующих в собрании участников публичных слушаний, правообладателей земельных участков, объектов капитального строительства, жилых и нежилых помещен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