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градо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РЕГИСТРАЦИИ УЧАСТВУЮЩИХ В СОБРАНИИ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, РАБОТАЮЩИХ НА ПРЕДПРИЯТ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______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88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6</Characters>
  <CharactersWithSpaces>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Правительство Москвы</dc:creator>
  <dc:description/>
  <dc:language>en-US</dc:language>
  <cp:lastModifiedBy/>
  <dcterms:modified xsi:type="dcterms:W3CDTF">2011-10-30T19:24:00Z</dcterms:modified>
  <cp:revision>2</cp:revision>
  <dc:subject>Форма</dc:subject>
  <dc:title>Форма книги регистрации участвующих в собрании участников публичных слушаний, работающих на предприятиях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