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РЕГИСТРАЦИИ УЧАСТВУЮЩИХ В СОБРАНИ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- ПРЕДСТАВИТЕЛЕЙ ОРГАНОВ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6"/>
        <w:gridCol w:w="188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   </w:t>
              <w:br/>
              <w:t>к соответствующему</w:t>
              <w:br/>
              <w:t xml:space="preserve">органу власт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6</Characters>
  <CharactersWithSpaces>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Правительство Москвы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регистрации участвующих в собрании участников публичных слушаний — представителей органов вла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