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РЕГИСТРАЦИИ УСТА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евая стор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026"/>
        <w:gridCol w:w="5130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ем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 номер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вшие документ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авая стор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294"/>
        <w:gridCol w:w="2971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принял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реше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е Книги регистрации у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регистрации уставов предназначена для внесения записей о документах, представляемых для осуществления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записи в книге регистрации уставов указывается в графе "Входящий номе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и в книге регистрации уставов вносятся последовательно в порядке поступления документов в орган, осуществляющий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Дата приема" проставляется дата приема (представления, поступления) заявлений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Поступившие документы" указывается общее количество поступивших документов и общее число листов в дан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Заявитель" указываются данные о заявителе: фамилия, имя, отчество, удостоверяющий личность документ. В этой же графе указываются фамилия, имя, отчество лица, непосредственно представившего документы в орган, осуществляющий государственную регистрацию от имени главы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Документы принял" указываются фамилия и инициалы принявшего документы должностного лица органа, осуществляющего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Принятое решение" указываются сведения о результате рассмотрения представленных документов. При проведении государственной регистрации в данной графе указывается слово "зарегистрировано", при отказе в государственной регистрации - "отказа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й графе также указывается дата государственной регистрации, N свидетельства или дата принятия заключения об отказе в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5</Characters>
  <CharactersWithSpaces>1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юстиции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регистрации у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