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жиме охраны и пропуск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в портах, на промышленных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объектах Министерства морского флот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РЕГИСТРАЦИИ УТЕРЯННЫХ И ПОХИЩЕННЫХ ПРОПУС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1214"/>
        <w:gridCol w:w="1486"/>
        <w:gridCol w:w="1214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ашний</w:t>
              <w:br/>
              <w:t xml:space="preserve">адрес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принятых  </w:t>
              <w:br/>
              <w:t xml:space="preserve">мерах и  </w:t>
              <w:br/>
              <w:t>результат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принято в </w:t>
              <w:br/>
              <w:t xml:space="preserve">отношении ли- </w:t>
              <w:br/>
              <w:t>ца, потерявше-</w:t>
              <w:br/>
              <w:t xml:space="preserve">го пропуск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морского флота СССР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регистрации утерянных и похищенных пропусков на промышленных предприятиях и других объектах Министерства морского флот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