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РЕГИСТРАЦИИ ЖИТЕЛЕЙ РАЙОНА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УЧАСТВУЮЩИХ В СОБРАНИИ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6</Characters>
  <CharactersWithSpaces>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Правительство Москвы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регистрации жителей города Москвы, участвующих в собрании участников публичных слуш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