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арестов, запрещений совершения сдел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душными су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511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номер и    </w:t>
              <w:br/>
              <w:t xml:space="preserve">дата поступления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</w:t>
              <w:br/>
              <w:t xml:space="preserve">документа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арестов, запрещений совершения сдел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душными су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3240"/>
        <w:gridCol w:w="256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е  </w:t>
              <w:br/>
              <w:t xml:space="preserve">судн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запрет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права которого  </w:t>
              <w:br/>
              <w:t xml:space="preserve">ограничиваютс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Правительство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арестов, запрещений совершения сделок с воздушными су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