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книг учет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л 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арестов, запрещений со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ок с объектами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700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 номер и</w:t>
              <w:br/>
              <w:t>дата поступ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>реквизиты докумен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арестов, запрещений со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ок с объектами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2836"/>
        <w:gridCol w:w="337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>недвижимого</w:t>
              <w:br/>
              <w:t xml:space="preserve">имуще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ре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права которого</w:t>
              <w:br/>
              <w:t xml:space="preserve">ограничиваются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арестов, запрещений совершения сделок с объектами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