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ДВИЖЕНИЯ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ОВЫХ ПРОПУСКОВ ЗА КАЖДЫЙ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1080"/>
        <w:gridCol w:w="1081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 </w:t>
              <w:br/>
              <w:t xml:space="preserve">посту- </w:t>
              <w:br/>
              <w:t xml:space="preserve">пивших </w:t>
              <w:br/>
              <w:t>бланк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 </w:t>
              <w:br/>
              <w:t xml:space="preserve">израс- </w:t>
              <w:br/>
              <w:t xml:space="preserve">ходо-  </w:t>
              <w:br/>
              <w:t xml:space="preserve">ванных </w:t>
              <w:br/>
              <w:t>бланков</w:t>
              <w:br/>
              <w:t>за ден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бланков</w:t>
              <w:br/>
              <w:t>на сле-</w:t>
              <w:br/>
              <w:t xml:space="preserve">дующий </w:t>
              <w:br/>
              <w:t xml:space="preserve">день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заполненных бланков пропуск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>за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>щено за</w:t>
              <w:br/>
              <w:t xml:space="preserve">ден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озвраще-</w:t>
              <w:br/>
              <w:t xml:space="preserve">но разовых  </w:t>
              <w:br/>
              <w:t xml:space="preserve">пропуск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не-</w:t>
              <w:br/>
              <w:t>возвращения</w:t>
              <w:br/>
              <w:t xml:space="preserve">пропусков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ет ведет начальник бюро пропусков, на каждый вид пропусков открывается отдель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морского флота СССР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движения бланков разовых пропусков за каждый день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